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čet aktivít Kancelárie BSK v Bruseli za rok 2013 a rámcový plán aktivít na rok 2014</w:t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Odporúča Z BSK schváliť materiál </w:t>
            </w:r>
            <w:r>
              <w:rPr>
                <w:rFonts w:cs="Arial" w:ascii="Arial" w:hAnsi="Arial"/>
                <w:bCs/>
                <w:sz w:val="22"/>
              </w:rPr>
              <w:t>„Odpočet aktivít Kancelárie BSK v Bruseli za rok 2013“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 schváliť predložený materiál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Komisia kultúry berie na vedomie predložený materiál a odporúča ho Z BSK prerokovať  a schváli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8:00Z</dcterms:created>
  <dc:creator>kpaxnerova</dc:creator>
  <dc:description/>
  <cp:keywords/>
  <dc:language>en-US</dc:language>
  <cp:lastModifiedBy>Tomáš Teleky</cp:lastModifiedBy>
  <cp:lastPrinted>2014-02-10T10:42:00Z</cp:lastPrinted>
  <dcterms:modified xsi:type="dcterms:W3CDTF">2014-02-10T09:42:00Z</dcterms:modified>
  <cp:revision>13</cp:revision>
  <dc:subject/>
  <dc:title>Stanoviská komisií Zastupiteľstva BSK</dc:title>
</cp:coreProperties>
</file>